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56726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74710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09902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62179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49197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386867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621974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819027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04104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33466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1216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97969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711955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86845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811672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698835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46426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833274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68475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85704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72963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650397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61121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32397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56015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50981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