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415994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3330830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464656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016912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8540988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523410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5902613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9972840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469098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752108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409041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4753585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7536755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518660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6885461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0318321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5173462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332271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359127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677726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0194238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7898208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5923217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260420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4701557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922546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