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5287579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5955059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7370913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9306481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4204729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7885106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3734593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2741348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9304704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3709359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2818886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5082675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9854178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7295953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285271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8039232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3936849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0449800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5058733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4472565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0667165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0280442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800677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563848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470346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094602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