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6395819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70791047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29546309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7225604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09474058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5197699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342519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94779020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40965578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5371624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89532555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58504832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49820034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63386089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32528965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54315671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5207050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5943970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24802589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538884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4491466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78784499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08839537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9791510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0217488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96751896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