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784517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477610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4141887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495937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448895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397506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2314252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8195508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1758736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908479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39783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658934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0751871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