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13602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49143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917523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025981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743699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466952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01954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869170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998046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8751802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299030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158460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128585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899785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3806461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7299134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153545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954731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072523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243660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631112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618683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758770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969339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796183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726406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331331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73582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42109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1740220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496119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216440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860804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458624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167986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4592437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445241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527394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742085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634738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128242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094798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252304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7343144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2925599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624361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241259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001113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4966057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5858473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560028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5595712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1431432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5157703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2953162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7978131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