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37932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96352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82961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30319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3325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74123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46268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35250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12494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0297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09204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43842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70858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422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01643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53655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920604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44522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31997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92889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61555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61447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80856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10248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25758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13333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08788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60036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65697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27180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898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71845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65999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33297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59586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11033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12226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6738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97436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51062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88259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86989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15558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50802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47992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74006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1069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906340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831764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9025900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25157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69939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33335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086696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697824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95922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