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4463150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0933236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4817660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0827857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6699142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8677190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2995792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3962314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8149459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2826836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2629240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056517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0822341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8862026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0138034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9640886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3519973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7042600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5012653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9175225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43156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7309883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4401632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4075083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0235736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803367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621482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5468434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9084200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1344353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1312416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8162511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9665273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7681162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9380235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2763744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1357141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6353131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8385115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8195157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1559513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4031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8387379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7294006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