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6745842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8589758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9436616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5253766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2276566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4277752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2522443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8021012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8488404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869058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959621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6104529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328573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8505658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643794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3879137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1232455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7328674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1867698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704503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2515114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9018464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5384151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9401129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7634213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612009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