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43933347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85746440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56618024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22594162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0690151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17253267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9118093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8089046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51723708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88309566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082494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86432178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76703344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4904280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2217420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65703768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4519658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48348091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31055536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91402006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75033690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3257434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7023683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77740689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98385735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55243919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