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816271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2320340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5044648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9487739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6349536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4202064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9215370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4330063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8865733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265503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2172008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3529521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0258984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956089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7637558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9416302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483056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8833860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669526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8893374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5559241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8216326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902880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1472921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3011509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3542031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