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0934955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1903969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698912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7361886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7911607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5148792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976866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70450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650675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3296259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8503727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2560570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473190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6210126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9559540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0856279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3015686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7657554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9861910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538504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1790504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1696943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342441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9127762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8906183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6608108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5315405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631711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7985796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0512026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7237208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5615080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866672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4483646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4972664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8745778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132409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058138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7132059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2009747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1597019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8794217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5710037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3176361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6586563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095120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6235581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7070297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4659519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9345763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2383106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2531661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2315994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8259027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0725358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1166986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11209820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