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607101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6245583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847226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6192532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8141324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0162180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809557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3118584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3483321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693878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20929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3221700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6723944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3730978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489791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7804283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980170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225289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656393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339669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804744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401339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1241401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5346827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457334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45262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