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761855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12957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01380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945706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19532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88541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129792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79207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67879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10230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709399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32777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09995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995716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067802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528044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6594606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173582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746133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95908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031825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65460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54104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66508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189412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4324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