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5049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809663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09785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405221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64777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6285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326258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67919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22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50067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81188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74245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89765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28041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35557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331373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335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69045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111678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803448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70164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6939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42415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91578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33951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68982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