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59739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84138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469290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396647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49789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89716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073371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14985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80932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316953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44165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937030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994127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44791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748334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234724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25460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8107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05699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707171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32023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62368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2672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186535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44250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71524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