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58507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937011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83386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07635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74368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42593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512424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76189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47403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284345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74676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19676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94042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980210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270628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92752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95086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004897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10740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926057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42595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4263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35012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42432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54399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52767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