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21354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587869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4917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49544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9954189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297656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562867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731342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88510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146613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615381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109879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042525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205951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8187228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670055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8244466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303250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02745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434630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200857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0193041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514700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869966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68792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595213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