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24226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1921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745570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875252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36113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809861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165106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7862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667949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63664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262771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52237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778018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8189743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230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54810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73402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72983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31852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172309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204371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69907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22919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26649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39473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7443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