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9876489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0975426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4041247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9534241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86957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964042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095705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7005143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0564377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4222917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6783025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1111925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2070211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0317217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9895276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127900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413092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613355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1072090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5433303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0826566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3736270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591782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5330212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6818068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637610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