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895718783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380835195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1358589559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1199019482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72914425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286591390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175739472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1285163950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269573347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1304977070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950086584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877714985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1997040985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