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7028304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7893809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0322566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5081366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6785067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701289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4506486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3914085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9952642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1707430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8159083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6994794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8412920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9811420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830039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048051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0569829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100416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4212392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6198531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3301382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9436349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3051680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6233058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777203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1124315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4933421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936249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4509416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1991261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7853446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8197106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8507931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4166516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4398695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0384387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2952620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0263899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8858720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3662508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3746593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7254665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4176052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6737394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9068096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146479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8435139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9247595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8603179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4941603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372119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8311471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2893899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3331975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2847971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8632868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