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7252220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5571732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9691204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2969545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3781731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1144630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6275596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843510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9346666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6382915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8585604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397226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7756314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5061285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60339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3437582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298254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546314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8239270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1883996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411956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7726148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9450443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075528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3295051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308081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5053648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089440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7906865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8509474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8946417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5509337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612158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5256589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7885723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6798701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554384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870365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9953108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8654693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8196038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5256512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4517411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3653287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2444931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861702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973184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5862444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0489204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2579509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9571371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6563282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8394893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7392074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1950793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8988050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