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282278527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197494962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912596790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836702645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858146194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62826509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225334685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838624867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647078636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401907068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553936530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694737130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39207521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2032526851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2032807098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943942404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035480842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165749368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319232513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08293479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81642046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2076146414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424048730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269453143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327613748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677634319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707582564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309130050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496675622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604717847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646534027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548390999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368129196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558192807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2042576108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665481215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234977422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613576711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549352939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690186254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87108507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566927389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581044358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877599931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