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586405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679334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1235034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917770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852063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959781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47654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083836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51520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71204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43655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00115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72219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91486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43224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245987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84836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03913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25722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869055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733166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752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2578159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422321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74659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2178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