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945471081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862357432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466491571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892114732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922976725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356748449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36730119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324654230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65217501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324747754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427790935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751477061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2114954730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27370266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665103379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799219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74088449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497714598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125142317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618245416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79783857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109092905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745726252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568777763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600714999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84110887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