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25989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360346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725558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88043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519988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0647061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430926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273087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26185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348124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539932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330144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1867945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0072450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2503942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828512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279510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15079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883817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024207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28148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966772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64594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19028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2674479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514102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