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6491652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972886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6761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2778548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593287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19019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487685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239262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9804403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897275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921004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529833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528333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4193262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601309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0346019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862666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796553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908401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818567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682729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023406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876413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297496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647848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245593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623024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90714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029695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803706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931161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0423010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230545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437722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5170537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119045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385137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9963933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763944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4369078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230043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8212196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35169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4410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951166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9983302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154405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5772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296111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7630358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54007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85693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251161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136264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9590107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124936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083901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