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22857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49082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80293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239441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24462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83598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35563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899615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08871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11142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08076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71084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0900185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157312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41673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43082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11545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15143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33346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530213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831450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715871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62969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6996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2432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3323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