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1773828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609318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804960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008507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367408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266221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123374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9608498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3430419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3516178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319964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3958290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8652505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5080121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8042259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8634837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596441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8525487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4528775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61058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143740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2571601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280723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5067336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950529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046934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