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351263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497930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643180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321124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110411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9244172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775045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5855624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6234522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401986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398822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3363463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77049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0672968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8083474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1286951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961758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228590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9774912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069050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522384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6410559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779426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568706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8194671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0849493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