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19741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24651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8807669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56525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808888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66492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751861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716463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593454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197887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455184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06678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959488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45715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794686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548190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340853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159633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057061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372077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427253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012331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661026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682456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91601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945856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