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067372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4833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203033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24268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171371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426344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716501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028845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398139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347997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89255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6302479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049432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826370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942735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159385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393159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730682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38716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6570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49693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927401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321173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74597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1851462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399243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