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2724830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30684665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5393347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5918766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6043891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5099169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7866749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745197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93799044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33589828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97012460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78523200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9654246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5578819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9450606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3805624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97760124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1598896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9200611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2977596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2909170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0766901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6251165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1155043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2315650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6379306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