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1919299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46924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1034947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7716199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323228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130472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3988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52741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98689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90718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138175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220937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268078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467313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115873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98626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077508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426617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232051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955342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8617784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32018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75977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85362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478742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48083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