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9061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890782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368886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096287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623921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16985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48489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841168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27015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10212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5457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044216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965051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336674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574718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243280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2367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23440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76142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490326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180493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157097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445457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22658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57647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30955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