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507764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26802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095671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685149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842759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19525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926515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706970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5180642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284229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77147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9899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2120371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