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8000067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6511987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5047545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2256319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9375371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5215845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5680070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9783160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7816018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7895322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6794871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1762350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4714718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8235644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2800088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4866167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9203188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8992622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5914118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4562725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5243440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7748676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4352486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8435753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4794006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6992434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8651691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7073040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4251350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5590962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879025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7926795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3052406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7156970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724094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0842429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7734399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0763293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4134287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0268475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3982503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2376899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5201478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6297749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5508761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0782266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7492011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2686267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9824539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7007818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444247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6134710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5794969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2333386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3989506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4976705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