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4275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25794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22916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8368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29297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1562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56696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31676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21738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00715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62391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2492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93615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435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647453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03606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39143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39295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40929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42004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5090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28471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11251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42654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0378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80200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60882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59858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8347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85526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85432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34901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90840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01780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97192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1708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4001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10134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76225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39547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56349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59997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41074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97353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321249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55413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12863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46001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949817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40703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83203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80450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05387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197199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32944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897951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