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549168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883804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7061903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8129594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224193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4156687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3828554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1392279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1600256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3226481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719408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3308813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957483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6363233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7157341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8640133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7258838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4183143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1107521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8550868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5152541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5928421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0404876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7391526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9290316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2358259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678590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074819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5619183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532394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3886485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77246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1334273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89539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943784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1563319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1957827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8560716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4110597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7005266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770923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7978778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1701591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7983688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