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0850632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0671607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7126987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4274854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3484247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2962325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4229769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9087518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5841100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873883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6683841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7929384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6365753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5973565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9003266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9295023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3742251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46879556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9317737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2207751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74919346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7239632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171357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365654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4609203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17862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