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045642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812031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386357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406761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9349927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498004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56948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48844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53531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304316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775835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779449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836788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963741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75630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61124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12546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690977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018965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019614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808591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715775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276739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85993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0774933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09729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