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8014230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096102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62736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229918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601000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714351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58197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04629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79973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117714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844073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826196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483607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447942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78664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104497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9419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1041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49315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53601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32483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60790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339774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8438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305775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03569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