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4907229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1290145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2420933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514127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3003023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44371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2407264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5087299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1601610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472200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387937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2014864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964585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9121571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2476649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0997045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8011076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3595313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417560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2206036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993362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2117759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5663324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860231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5319579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1500306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5375342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145244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604218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953341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374603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4571141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0075976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473052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3599179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156854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6168397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919681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466693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4558023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045822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137128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349336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122466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6014026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934163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1325314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449235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7630218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9685904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5427290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8113919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5062173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6649626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021141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3023746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1379546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