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5533405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6431525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89602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394361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795679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4437438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109244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3745736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881271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436767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04966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213567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7640273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7190570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601103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35010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794501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230546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9551666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800582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28260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657605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17348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995555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811383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044756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