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8809612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8382871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4100828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3401431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154659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7088092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895697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1596636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8146893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203477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910819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4061773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0290414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845265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914657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1635067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7461321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9204044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4943162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6749019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7399677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5897760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9970914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9477444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091040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562398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