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2042398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402884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825260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2671586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5044777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5130979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9935814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1243176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4171220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117217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6935224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3453043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8544984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1184243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9704958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6847054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3837202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8223858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7578832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167653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6815097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5786802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854078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9424183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1110399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9833577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