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30222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15037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88193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49503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877733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89801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90317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873878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91121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52763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150620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885069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855681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8093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92891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072135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07855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411539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31456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76788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98327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59251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64644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69244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54395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77653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