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683284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9456351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4476203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5799996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160467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446667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130290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923028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851365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431373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80438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7540759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6684226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267080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4427604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295708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288207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2572198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115035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092837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00014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7815975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797799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001306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6689183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69515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