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895981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9409871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766190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142509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13748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6917635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6371301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186991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4417127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345452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20482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618627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45072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205977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4506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9291430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689177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613609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957035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459899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4944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52399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5176262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932201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2698270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340788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